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9 января  2026 года                                                                                                    № 44/280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г. Шил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Размахнинское» от 29.09.2021 № 45 «Об утверждении Правил благоустройства территории сельского поселения «Размахнинское» муниципального района «Шилкинский район» Забайкальского края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 Шилкинской межрайонной  прокуратуры,   в соответствие с федеральным и региональным законодательством, руководствуясь статьёй 2 Закона Забайкальского края от 04 июля 2022 года № 2087-ЗЗК «Об отдельных вопросах, регулируемых правилами благоустройства территории муниципального образования Забайкальского края», в соответствии с Уставом сельского поселения «Размахнинское», 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Совета сельского поселения «Размахнинское» от 29.09.2021 № 45 «Об утверждении Правил благоустройства территории сельского поселения «Размахнинское» муниципального района «Шилкинский район» Забайкальского края»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335  Правил слова «Забайкальского края» заменить  словами «сельского поселения «Размахнинское»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 Ю.Т. Даци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4:55:00Z</dcterms:created>
  <dc:creator>ConsultantPlus</dc:creator>
  <dc:description/>
  <cp:keywords/>
  <dc:language>en-US</dc:language>
  <cp:lastModifiedBy>Тамара Анатольевна</cp:lastModifiedBy>
  <cp:lastPrinted>2026-01-26T12:06:00Z</cp:lastPrinted>
  <dcterms:modified xsi:type="dcterms:W3CDTF">2026-02-02T01:29:00Z</dcterms:modified>
  <cp:revision>19</cp:revision>
  <dc:subject/>
  <dc:title>тверждено</dc:title>
</cp:coreProperties>
</file>